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7709139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60583751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